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контракт № 016330002942400023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зработку проекта планировки и проекта межевания территории в городе Смоленске в границах улицы 4-я Северная – улицы Тушемлинской – по границе территориальной зоны П5 – улицы 3-я Северная – улицы 2-я Восточна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моленск, территория в границах улицы 4-я Северная – улицы Тушемлинской – по границе территориальной зоны П5 – улицы 3-я Северная – улицы 2-я Восточная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6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контракт № 0163300029424000233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на разработку проекта планировки и проекта межевания территории в городе Смоленске в границах улицы 4-я Северная – улицы Тушемлинской – по границе территориальной зоны П5 – улицы 3-я Северная – улицы 2-я Восточ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МТ-УЧ-Гр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6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горова М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Том 6. </w:t>
      </w:r>
      <w:r>
        <w:rPr>
          <w:rFonts w:eastAsia="Calibri"/>
          <w:sz w:val="22"/>
          <w:szCs w:val="22"/>
          <w:lang w:eastAsia="en-US"/>
        </w:rPr>
        <w:t>Проект межевания территории.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МТ-УЧ-Гр)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20"/>
        <w:gridCol w:w="4759"/>
        <w:gridCol w:w="1146"/>
        <w:gridCol w:w="1611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Т-УЧ-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межевания территор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40:00Z</dcterms:created>
  <dc:creator>1</dc:creator>
  <dc:description/>
  <cp:keywords/>
  <dc:language>en-US</dc:language>
  <cp:lastModifiedBy>Binom</cp:lastModifiedBy>
  <cp:lastPrinted>2022-09-09T11:04:00Z</cp:lastPrinted>
  <dcterms:modified xsi:type="dcterms:W3CDTF">2024-07-16T13:09:00Z</dcterms:modified>
  <cp:revision>19</cp:revision>
  <dc:subject/>
  <dc:title>Сопроводительное письмо</dc:title>
</cp:coreProperties>
</file>